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DARBHANGA COLLEGE OF ENGINEERING, DARBHANGA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.e.f. 15-02-18</w:t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22"/>
          <w:u w:val="single"/>
        </w:rPr>
        <w:t xml:space="preserve">Semester – II, Session (2017-2021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 xml:space="preserve">(Group ‘A’ – Mechanical Engg. + Civil Engg </w:t>
      </w:r>
    </w:p>
    <w:p>
      <w:pPr>
        <w:pStyle w:val="Normal"/>
        <w:jc w:val="center"/>
        <w:rPr/>
      </w:pPr>
      <w:r>
        <w:rPr/>
        <w:t>(Group ‘B’ –.Electrical &amp; Electronics Engg. + Computer Science Engg.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800"/>
        <w:gridCol w:w="2160"/>
        <w:gridCol w:w="1620"/>
        <w:gridCol w:w="1620"/>
        <w:gridCol w:w="1080"/>
        <w:gridCol w:w="144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ra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(10:00am -10:50a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(10:50am –   11.40a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 (11.40am –  12:30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4(12:30pm -  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01:20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UNCH BREA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01:20am – 01:50p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(01:50pm-2:40pm)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</w:t>
            </w:r>
            <w:r>
              <w:rPr>
                <w:b/>
                <w:sz w:val="18"/>
                <w:szCs w:val="20"/>
              </w:rPr>
              <w:t>6(02:40pm -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   </w:t>
            </w:r>
            <w:r>
              <w:rPr>
                <w:b/>
                <w:sz w:val="18"/>
                <w:szCs w:val="20"/>
              </w:rPr>
              <w:t>3:30pm)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7(03:30pm -4:20pm)            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ond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A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emistr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V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g. Mec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.M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UNCH BREAK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1 – Mech. Lab(                                      ) 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2 – Chemistry Lab, A</w:t>
            </w:r>
            <w:r>
              <w:rPr>
                <w:sz w:val="18"/>
                <w:szCs w:val="20"/>
              </w:rPr>
              <w:t>3 &amp; A4 – Workshop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lis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.I.T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hysics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1 &amp; B2   – Engg. Graphics Lab (                         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sz w:val="18"/>
                <w:szCs w:val="20"/>
              </w:rPr>
              <w:t>B3   – Physics Lab,    B4   – F.I.T. Lab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Tuesd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A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emistr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g. Mec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.M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A2 – Mech. Lab</w:t>
            </w:r>
            <w:r>
              <w:rPr>
                <w:sz w:val="18"/>
                <w:szCs w:val="18"/>
              </w:rPr>
              <w:t>(                              )</w:t>
            </w:r>
            <w:r>
              <w:rPr>
                <w:sz w:val="18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A1 – Chemistry Lab,  A3 &amp; A4 – Workshop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lis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.I.T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.I.T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hysics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3&amp; B4     – Engg. Graphics Lab (                       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sz w:val="18"/>
                <w:szCs w:val="20"/>
              </w:rPr>
              <w:t>B1   – BEE Lab, B2   – Physics Lab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Wednesd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A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V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emistr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.M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18"/>
                <w:szCs w:val="20"/>
              </w:rPr>
              <w:t>A3- Mech. Lab</w:t>
            </w:r>
            <w:r>
              <w:rPr>
                <w:sz w:val="18"/>
                <w:szCs w:val="18"/>
              </w:rPr>
              <w:t>(                                    )</w:t>
            </w:r>
            <w:r>
              <w:rPr>
                <w:sz w:val="18"/>
                <w:szCs w:val="20"/>
              </w:rPr>
              <w:t xml:space="preserve">  ,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18"/>
                <w:szCs w:val="20"/>
              </w:rPr>
              <w:t>A4- Chemistry Lab,A1 &amp; A2 – Workshop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.I.T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lis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.E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hysics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1 &amp; B2   – Engg. Graphics Lab (                           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sz w:val="18"/>
                <w:szCs w:val="20"/>
              </w:rPr>
              <w:t>B3- BEE Lab,   B4   – Physics Lab</w:t>
            </w:r>
          </w:p>
        </w:tc>
      </w:tr>
      <w:tr>
        <w:trPr>
          <w:trHeight w:val="4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Thursd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A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V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.M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emistr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g.Mec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A4 – Mech. Lab</w:t>
            </w:r>
            <w:r>
              <w:rPr>
                <w:sz w:val="18"/>
                <w:szCs w:val="18"/>
              </w:rPr>
              <w:t>(                                  )</w:t>
            </w:r>
            <w:r>
              <w:rPr>
                <w:sz w:val="18"/>
                <w:szCs w:val="20"/>
              </w:rPr>
              <w:t xml:space="preserve">  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A3 – Chemistry Lab,A1 &amp; A2 – Workshop</w:t>
            </w:r>
          </w:p>
        </w:tc>
      </w:tr>
      <w:tr>
        <w:trPr>
          <w:trHeight w:val="5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.E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.I.T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hysics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3&amp; B4     – Engg. Graphics Lab (                           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1- Physics Lab,     B2- BEE  Lab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Frid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A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hemistry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g. Mech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.V.S</w:t>
            </w:r>
          </w:p>
          <w:p>
            <w:pPr>
              <w:pStyle w:val="Normal"/>
              <w:ind w:left="13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>
                <w:sz w:val="18"/>
                <w:szCs w:val="20"/>
              </w:rPr>
              <w:t>EVS                       E.M.E. Lab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A3 A4                          A1 &amp; A2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lis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.E.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Physics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1&amp; B2     – Engg. Graphics Lab (                          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3- F.I.T.  Lab,   B4   –BEE Lab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aturd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A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V.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.M.E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g. Mech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EVS                        E.M.E. Lab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sz w:val="18"/>
                <w:szCs w:val="20"/>
              </w:rPr>
              <w:t>A1 A2                             A3 &amp; A4</w:t>
            </w:r>
          </w:p>
        </w:tc>
      </w:tr>
      <w:tr>
        <w:trPr>
          <w:trHeight w:val="4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roup –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lis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E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hysic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3 &amp; B4 – Engg. Graphics Lab (                     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B1   – F.I.T. Lab, B2- F.I.T. Lab</w:t>
            </w:r>
          </w:p>
        </w:tc>
      </w:tr>
    </w:tbl>
    <w:p>
      <w:pPr>
        <w:pStyle w:val="Normal"/>
        <w:ind w:right="-316" w:hanging="0"/>
        <w:jc w:val="both"/>
        <w:rPr>
          <w:sz w:val="20"/>
        </w:rPr>
      </w:pPr>
      <w:r>
        <w:rPr>
          <w:sz w:val="20"/>
        </w:rPr>
        <w:t>Group B –    DH-1,     Group A- DH-2</w:t>
      </w:r>
    </w:p>
    <w:p>
      <w:pPr>
        <w:pStyle w:val="Normal"/>
        <w:ind w:right="-3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0" w:right="-316" w:hanging="0"/>
        <w:rPr/>
      </w:pPr>
      <w:r>
        <w:rPr/>
        <w:t xml:space="preserve">  </w:t>
      </w:r>
      <w:r>
        <w:rPr/>
        <w:t>A1 –</w:t>
        <w:tab/>
        <w:t>Mechanical Roll No. 01 to 30</w:t>
        <w:tab/>
        <w:tab/>
        <w:t xml:space="preserve">  B1 –</w:t>
        <w:tab/>
        <w:t>EEE Roll No. 1 to 30</w:t>
        <w:tab/>
        <w:tab/>
        <w:t xml:space="preserve"> </w:t>
        <w:tab/>
        <w:tab/>
        <w:tab/>
      </w:r>
    </w:p>
    <w:p>
      <w:pPr>
        <w:pStyle w:val="Normal"/>
        <w:ind w:right="-316" w:hanging="0"/>
        <w:rPr/>
      </w:pPr>
      <w:r>
        <w:rPr/>
        <w:t xml:space="preserve">                                                  </w:t>
      </w:r>
      <w:r>
        <w:rPr/>
        <w:tab/>
        <w:t xml:space="preserve">  A2 –  </w:t>
        <w:tab/>
        <w:t>Mechanical Roll No. 31 to all</w:t>
        <w:tab/>
        <w:tab/>
        <w:t xml:space="preserve">  B2 –  EEE Roll No. 31 to all           </w:t>
        <w:tab/>
      </w:r>
    </w:p>
    <w:p>
      <w:pPr>
        <w:pStyle w:val="Normal"/>
        <w:ind w:left="2880" w:right="-316" w:firstLine="720"/>
        <w:rPr/>
      </w:pPr>
      <w:r>
        <w:rPr/>
        <w:t xml:space="preserve">  </w:t>
      </w:r>
      <w:r>
        <w:rPr/>
        <w:t>A3 –  Civil. Roll No. 01 to 30</w:t>
        <w:tab/>
        <w:tab/>
        <w:t xml:space="preserve">  B3 – C.Sc Roll No. 1 to 30     </w:t>
      </w:r>
    </w:p>
    <w:p>
      <w:pPr>
        <w:pStyle w:val="Normal"/>
        <w:ind w:right="-316" w:hanging="0"/>
        <w:rPr/>
      </w:pPr>
      <w:r>
        <w:rPr/>
        <w:tab/>
        <w:tab/>
        <w:tab/>
        <w:tab/>
        <w:tab/>
        <w:t xml:space="preserve">  A4 -  Civil Roll No. 31 to all </w:t>
        <w:tab/>
        <w:tab/>
        <w:t xml:space="preserve">  B4 – C.Sc. Roll No. 31 to all</w:t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Principal </w:t>
      </w:r>
    </w:p>
    <w:p>
      <w:pPr>
        <w:pStyle w:val="Normal"/>
        <w:ind w:right="-316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D.C.E., Darbhanga </w:t>
      </w:r>
      <w:r>
        <w:rPr>
          <w:b/>
          <w:u w:val="single"/>
        </w:rPr>
        <w:t>Prof. Incharge Routine</w:t>
      </w:r>
      <w:r>
        <w:rPr>
          <w:b/>
        </w:rPr>
        <w:t xml:space="preserve"> </w:t>
      </w:r>
      <w:r>
        <w:rPr/>
        <w:t xml:space="preserve"> </w:t>
      </w:r>
      <w:r>
        <w:rPr>
          <w:b/>
          <w:sz w:val="26"/>
          <w:szCs w:val="20"/>
        </w:rPr>
        <w:t xml:space="preserve">   </w:t>
      </w:r>
      <w:r>
        <w:rPr>
          <w:b/>
          <w:sz w:val="20"/>
          <w:szCs w:val="20"/>
        </w:rPr>
        <w:t xml:space="preserve">    </w:t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20:00Z</dcterms:created>
  <dc:creator>DCE Darbhanga</dc:creator>
  <dc:description/>
  <cp:keywords/>
  <dc:language>en-US</dc:language>
  <cp:lastModifiedBy>Puja Kumari</cp:lastModifiedBy>
  <cp:lastPrinted>2018-02-18T15:08:00Z</cp:lastPrinted>
  <dcterms:modified xsi:type="dcterms:W3CDTF">2018-02-19T06:33:00Z</dcterms:modified>
  <cp:revision>3</cp:revision>
  <dc:subject/>
  <dc:title>DARBHANGA COLLEGE OF ENGINEERING, DARBHANGA</dc:title>
</cp:coreProperties>
</file>